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5502351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4887002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0322607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1435533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3201969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9109907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1681829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6405762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5422877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2203101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80867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3348026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7854785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8037879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2717419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0205139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586990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8325424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2158749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7972762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95472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19773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870984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6513516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1354527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277994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7477162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3813574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151029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2377877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593528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7759189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0790006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7923362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9621278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1426386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8207261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9153380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7798253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010162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841848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8153531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0096895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5306042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3937228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5725330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